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113572707"/>
      <w:bookmarkStart w:id="1" w:name="__Fieldmark__0_111357270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113572707"/>
      <w:bookmarkStart w:id="3" w:name="__Fieldmark__1_111357270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21-04-22T08:53:00Z</dcterms:modified>
  <cp:revision>49</cp:revision>
  <dc:subject/>
  <dc:title/>
</cp:coreProperties>
</file>